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АДМИНИСТРАЦИЯ РОЖДЕСТВЕНСКОГО СЕЛЬСОВЕТА </w:t>
      </w:r>
    </w:p>
    <w:p>
      <w:pPr>
        <w:pStyle w:val="Heading2"/>
        <w:jc w:val="center"/>
        <w:rPr>
          <w:b w:val="false"/>
          <w:b w:val="false"/>
        </w:rPr>
      </w:pPr>
      <w:r>
        <w:rPr/>
        <w:t>КУПИНСКОГО 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6495" w:leader="none"/>
        </w:tabs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.03.2013 г.</w:t>
        <w:tab/>
        <w:t>№ 30</w:t>
      </w:r>
    </w:p>
    <w:p>
      <w:pPr>
        <w:pStyle w:val="Normal"/>
        <w:tabs>
          <w:tab w:val="clear" w:pos="708"/>
          <w:tab w:val="left" w:pos="6495" w:leader="none"/>
        </w:tabs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б  определении   способа  расчета расстояния  от организаций и (или) объектов, указанных в постановлении Правительства Российской  Федерации от 27.12.2012 г. № 1425, до  границ  прилегающих  территорий, на  которых не  допускается розничная продажа  алкогольной продукции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  основании  Федерального закона от 22.11.1995 № 171-ФЗ «О государственном  регулировании производства и оборота этилового  спирта, алкогольной и спиртосодержащей  продукции и об ограничении потребления (распития)  алкогольной  продукции (в ред. Федерального  закона от 18.07.2011 № 218-ФЗ), постановления  Правительства Российской  Федерации от 27.12.2012 № 1425</w:t>
      </w:r>
      <w:r>
        <w:rPr>
          <w:rFonts w:cs="Times New Roman" w:ascii="Times New Roman" w:hAnsi="Times New Roman"/>
          <w:szCs w:val="24"/>
        </w:rPr>
        <w:t xml:space="preserve">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r>
        <w:rPr>
          <w:rFonts w:cs="Times New Roman" w:ascii="Times New Roman" w:hAnsi="Times New Roman"/>
        </w:rPr>
        <w:t>Устава  Рождественского 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СТАНОВЛЯ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  Установить минимальное  значение  расстояния от организаций и (или) объектов до  границ  прилегающих   территорий, на которых   не    допускается   розничная   продажа   алкогольной  продукции  из  стационарных  объектов  торговли и розничная  продажа  алкогольной  продукции при  оказании  услуг  общественного питания, согласно  приложения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.    от  детских, образовательных, медицинских организаций и (или) объектов спорта, оптовых и  розничных  рынков - 50 метр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     от  мест  массового  скопления  граждан – 50 метр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   Определить  способ  расчета  расстояния  от   организаций  и  (или) объектов указанных в пункте 1 настоящего  постановления  до  границ  прилегающих  территорий - по  кратчайшему маршруту  движения  пешехода   с  учетом  сложившейся системы дорог, тротуаров, пешеходных пер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при  наличии  обособленной  территории – от  входа для  посетителей на обособленную  территорию здания (строения, сооружения), в котором расположены организации и ( или ) объекты,  до  входа  для  посетителей в стационарный  торговый  объект или объект общественного  пит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при  отсутствии обособленной  территории – от  входа  для  посетителей в  здание( строение, сооружение), в котором расположены организации и ( или ) объекты,  до  входа  для  посетителей в стационарный  торговый  объект или объект общественного  пит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  Расчет  максимального  значения   расстояния от  организаций  и (или) объектов, указанных в пункте 1 настоящего  постановления до  границ прилегающих  территорий,  на  которых  не  допускается  розничная  продажа  алкогольной  продукции, производить  с  учетом  конкретных  особенностей  местности и застройки в  соответствии с  пунктом  6 Правил  определения органами  местного самоуправления  границ прилегающих  территорий,  на  которых  не  допускается  розничная  продажа  алкогольной  продукции  утвержденных  постановлением  Правительства   Российской  Федерации  от  27.12.2012 г. № 142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.    Утвердить  схемы границ  прилегающих  территорий для  каждой  организации  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) объекта,  на  которых  не  допускается  розничная  продажа  алкогольной  продукции согласно приложени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    Опубликовать  данное  постановление  в  газете «Вестн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6.    Контроль  исполнения  данного  постановления  оставляю  за 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лава  Рождественского  сельсовета                                                           А. Н. Чудин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13 г. № 3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244"/>
        <w:gridCol w:w="2614"/>
        <w:gridCol w:w="2317"/>
      </w:tblGrid>
      <w:tr>
        <w:trPr>
          <w:trHeight w:val="27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й и объектов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</w:t>
            </w:r>
          </w:p>
        </w:tc>
      </w:tr>
      <w:tr>
        <w:trPr>
          <w:trHeight w:val="2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 объекты  розничной  продаж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 общественного питания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детского сада «Солнышко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Рождеств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 СОШ  с. Рождеств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цинские   учре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ФАП   с. Рождеств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объек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портивной площадки с.Рождеств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а  массовых  скоплений граждан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 массовых  скоплений граждан   с. Рождеств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6345</wp:posOffset>
                </wp:positionH>
                <wp:positionV relativeFrom="paragraph">
                  <wp:posOffset>167005</wp:posOffset>
                </wp:positionV>
                <wp:extent cx="3135630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9pt;height:54.8pt;mso-wrap-distance-left:9.05pt;mso-wrap-distance-right:9.05pt;mso-wrap-distance-top:0pt;mso-wrap-distance-bottom:0pt;margin-top:13.1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0320</wp:posOffset>
                </wp:positionH>
                <wp:positionV relativeFrom="paragraph">
                  <wp:posOffset>116205</wp:posOffset>
                </wp:positionV>
                <wp:extent cx="818515" cy="2813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т.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2.15pt;mso-wrap-distance-left:9.05pt;mso-wrap-distance-right:9.05pt;mso-wrap-distance-top:0pt;mso-wrap-distance-bottom:0pt;margin-top:9.1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ет.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81940</wp:posOffset>
                </wp:positionV>
                <wp:extent cx="513715" cy="281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2.15pt;mso-wrap-distance-left:9.05pt;mso-wrap-distance-right:9.05pt;mso-wrap-distance-top:0pt;mso-wrap-distance-bottom:0pt;margin-top:22.2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9530</wp:posOffset>
                </wp:positionH>
                <wp:positionV relativeFrom="paragraph">
                  <wp:posOffset>1270</wp:posOffset>
                </wp:positionV>
                <wp:extent cx="561340" cy="281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ТП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2.15pt;mso-wrap-distance-left:9.05pt;mso-wrap-distance-right:9.05pt;mso-wrap-distance-top:0pt;mso-wrap-distance-bottom:0pt;margin-top:0.1pt;mso-position-vertical-relative:text;margin-left:20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Т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215</wp:posOffset>
                </wp:positionH>
                <wp:positionV relativeFrom="paragraph">
                  <wp:posOffset>635</wp:posOffset>
                </wp:positionV>
                <wp:extent cx="1361440" cy="281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газин «Арев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.15pt;mso-wrap-distance-left:9.05pt;mso-wrap-distance-right:9.05pt;mso-wrap-distance-top:0pt;mso-wrap-distance-bottom:0pt;margin-top:0.05pt;mso-position-vertical-relative:text;margin-left:-7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агазин «Арев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20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47:00Z</dcterms:created>
  <dc:creator>Admin</dc:creator>
  <dc:description/>
  <cp:keywords/>
  <dc:language>en-US</dc:language>
  <cp:lastModifiedBy>Admin</cp:lastModifiedBy>
  <cp:lastPrinted>2013-03-26T13:50:00Z</cp:lastPrinted>
  <dcterms:modified xsi:type="dcterms:W3CDTF">2013-03-29T04:29:00Z</dcterms:modified>
  <cp:revision>6</cp:revision>
  <dc:subject/>
  <dc:title/>
</cp:coreProperties>
</file>